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писок использованной литерату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/>
      </w:pPr>
      <w:r>
        <w:rPr/>
        <w:t>Балабанов И.Т. Оффшорные зоны в РФ. Оффшорные компании.//Внешнеэкономические связи, М. 1998</w:t>
      </w:r>
    </w:p>
    <w:p>
      <w:pPr>
        <w:pStyle w:val="TextBody"/>
        <w:numPr>
          <w:ilvl w:val="0"/>
          <w:numId w:val="2"/>
        </w:numPr>
        <w:rPr/>
      </w:pPr>
      <w:r>
        <w:rPr/>
        <w:t>Брызгалин А.В., Берник В.Р., Головкин А.Н. Методы налоговой оптимизации. Изд.2-е, перераб. и доп. М.: «Аналитика-Пресс», 200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ункина М.К., Семенов А.М. Движение инвестиций и оффшорные компании.//Основы валютных отношений, М. 1998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орбунов А.Р.Налоговое планирование и создание компаний за рубежом. М.: Издательская фирма «Анкил». 1999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орбунов А.Р. Дочерние компании, филиалы, холдинги. Методические рекомендации. Организационные структуры. Консалтинг. Изд. 3-е, доп. И перер. М.: Издательская фирма «Анкил». 200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рачев Ю.Н. Электронная коммерция и деятельность основных оффшорных центров.//Внешнеэкономический бюллетень, 2000, №6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ущина Т., Огуряев Д. Зоны льготного налогообложения в России и за рубежом.//Бизнес и банки,1998, №39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именков Р. Свободные экономические зоны, американский метод.//Российский экономический журнал, 1998, №3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ельник Д.Ю. Налоговый менеджмент. М. 200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рехов А.А. Оффшорный бизнес: место, роль и формы в современных международных экономических отношениях.//Внешнеэкономический бюллетень, 1998, №7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еппер Дж. Практическая энциклопедия международного налогового и финансового планирования. М.: ИНФРА-М. 1999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аицкий К.А. Экономика предприятия. М.: Информационно-внедренческий центр «Маркетинг». 1999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ердинов Э.М. Международный оффшорный финансовый сектор.//Банковское дело, 2000, №10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Чернявский С.П. Основные черты современного рынка оффшорных услуг.//Банковское дело, 2000, №4</w:t>
      </w:r>
    </w:p>
    <w:sectPr>
      <w:footerReference w:type="default" r:id="rId2"/>
      <w:type w:val="nextPage"/>
      <w:pgSz w:w="11906" w:h="16838"/>
      <w:pgMar w:left="1418" w:right="851" w:gutter="0" w:header="0" w:top="1134" w:footer="1191" w:bottom="1247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21:01:00Z</dcterms:created>
  <dc:creator>Harry</dc:creator>
  <dc:description/>
  <dc:language>en-US</dc:language>
  <cp:lastModifiedBy>Harry</cp:lastModifiedBy>
  <cp:lastPrinted>2001-06-08T01:29:00Z</cp:lastPrinted>
  <dcterms:modified xsi:type="dcterms:W3CDTF">2001-06-07T21:43:00Z</dcterms:modified>
  <cp:revision>3</cp:revision>
  <dc:subject/>
  <dc:title>Список использованной литературы</dc:title>
</cp:coreProperties>
</file>